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omic Sans MS" w:hAnsi="Comic Sans MS" w:cs="Comic Sans MS"/>
          <w:sz w:val="36"/>
          <w:u w:val="single"/>
        </w:rPr>
      </w:pPr>
      <w:r>
        <w:rPr>
          <w:rFonts w:cs="Comic Sans MS" w:ascii="Comic Sans MS" w:hAnsi="Comic Sans MS"/>
          <w:sz w:val="36"/>
          <w:u w:val="single"/>
        </w:rPr>
        <w:t>¿Qué hay de interés?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sz w:val="28"/>
          <w:u w:val="single"/>
        </w:rPr>
      </w:pPr>
      <w:r>
        <w:rPr>
          <w:rFonts w:cs="Comic Sans MS" w:ascii="Comic Sans MS" w:hAnsi="Comic Sans MS"/>
          <w:b w:val="false"/>
          <w:bCs w:val="false"/>
          <w:sz w:val="28"/>
          <w:u w:val="single"/>
        </w:rPr>
        <w:t>Escribe el español y busca las palabras en la sopa de letras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Port</w:t>
        <w:tab/>
        <w:t>……………………………………</w:t>
        <w:tab/>
        <w:t>2.  Beach</w:t>
        <w:tab/>
        <w:t>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Golf course</w:t>
        <w:tab/>
        <w:t>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Shopping centre</w:t>
        <w:tab/>
        <w:t>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Theme park</w:t>
        <w:tab/>
        <w:t>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Tennis Court</w:t>
        <w:tab/>
        <w:t>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Restaurants</w:t>
        <w:tab/>
        <w:t>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Monuments</w:t>
        <w:tab/>
        <w:t>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 Bullring</w:t>
        <w:tab/>
        <w:tab/>
        <w:t>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Flamenco shows</w:t>
        <w:tab/>
        <w:t>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34"/>
        <w:gridCol w:w="370"/>
        <w:gridCol w:w="434"/>
        <w:gridCol w:w="434"/>
        <w:gridCol w:w="434"/>
        <w:gridCol w:w="434"/>
        <w:gridCol w:w="368"/>
        <w:gridCol w:w="366"/>
        <w:gridCol w:w="434"/>
        <w:gridCol w:w="434"/>
        <w:gridCol w:w="381"/>
        <w:gridCol w:w="434"/>
        <w:gridCol w:w="434"/>
        <w:gridCol w:w="434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x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z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x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25:00Z</dcterms:created>
  <dc:creator>CCCCLEMENTS</dc:creator>
  <dc:description/>
  <cp:keywords/>
  <dc:language>en-US</dc:language>
  <cp:lastModifiedBy>fullerc</cp:lastModifiedBy>
  <cp:lastPrinted>2005-09-06T16:28:00Z</cp:lastPrinted>
  <dcterms:modified xsi:type="dcterms:W3CDTF">2006-03-21T14:25:00Z</dcterms:modified>
  <cp:revision>2</cp:revision>
  <dc:subject/>
  <dc:title>¿Qué hay de interés</dc:title>
</cp:coreProperties>
</file>